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37"/>
        <w:gridCol w:w="1008"/>
        <w:gridCol w:w="872"/>
        <w:gridCol w:w="278"/>
        <w:gridCol w:w="1869"/>
        <w:gridCol w:w="3193"/>
        <w:gridCol w:w="357"/>
        <w:gridCol w:w="447"/>
        <w:gridCol w:w="1652"/>
        <w:gridCol w:w="2154"/>
      </w:tblGrid>
      <w:tr>
        <w:trPr>
          <w:trHeight w:val="240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loga EU u svijetu, upravljanje EU</w:t>
            </w:r>
          </w:p>
        </w:tc>
      </w:tr>
      <w:tr>
        <w:trPr>
          <w:trHeight w:val="345" w:hRule="atLeast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7.</w:t>
            </w:r>
          </w:p>
        </w:tc>
        <w:tc>
          <w:tcPr>
            <w:tcW w:w="6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razlaže nastanak, razvoj i značenje Europske unije u Europi i svijetu te utjecaj institucija EU-a na pojedinca i države.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značenje EU u Europi i svije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najvažnije institucije EU- a i njihova sjedišta te ih locira na geografskoj kar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utjecaj institucija i glavnih politika EU-a na pojedinca i države</w:t>
            </w:r>
          </w:p>
        </w:tc>
      </w:tr>
      <w:tr>
        <w:trPr>
          <w:trHeight w:val="345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Uz pomoć učitelja opisuje proces širenja EU-a s pomoću tematske karte te navodi i pokazuje na geografskoj karti trenutačne članice EU-a, najvažnije institucije EU-a i njihova sjedišta.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oces širenja EU-a s pomoću tematske karte te navodi i pokazuje na geografskoj karti trenutačne članice EU-a, najvažnije institucije EU-a i njihova sjedišta. Opisuje važnost EU-a u svijetu i daje osobni primjer razumijevanja pojma „europski građanin“.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razlaže značaj Europske unije u svijetu te analizira utjecaj institucija Europske unije za pojedinca i države.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Prikuplja statističke podatke o EU-u, analizira ih i uspoređuje s podatcima o vodećim državama svijeta te objašnjava važnost EU- a u svjetskom gospodarstvu.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 na pit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kvizu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EU?, Kako funkcionira E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prezentacij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o važnosti EU, institucijama EU na dodatnom digitalnom sadržaju na E-sferi i službenim stranicama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 učiteljem i učenicima o važnosti EU, temeljnim vrijednostima E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o institucijama EU, o temeljnim vrijednostima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prilog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eljne vrijednosti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Građanski odgoj i obrazovanje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Ističe važnost demokracije u političkim sustavima za dobrobi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oo B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Analizira ustrojstvo vlasti u Republici Hrvatskoj.(Povezuje i uspoređuje svoj položaj građanina Republike Hrvatske i građanina Europske unij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</w:t>
            </w:r>
          </w:p>
        </w:tc>
      </w:tr>
      <w:tr>
        <w:trPr>
          <w:trHeight w:val="552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pravljanje EU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 na pit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kvizu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EU?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službene stranice EU-a, kutak za učenje i kviz Što je EU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europa.eu/learning-corner/quiz/what_hr</w:t>
              </w:r>
            </w:hyperlink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og sata na ploču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prezentacij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ma uputi učitelj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o važnosti EU na dodatnom digitalnom sadržaju na E-sferi i službenim stranicama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 učiteljem i ostalim učenicima o važnosti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92., 93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o institucijama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o institucijama EU na službenim stranicama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iz na službenim stranicama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o temeljnim vrijednostima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prilog u udžbeniku na str. 93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eljne vrijednosti E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š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o temeljnim vrijednostima EU-a i njihovom utjecaju na pojedinc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kratku video prezentaciju o značenju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7c5d22bb02d50d32ad49ed/video-presentation-znacenje-eu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dodatni digitalni sadržaj na E-sferi, tekst u udžbeniku na str. 91. i 92. i službene web stranice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f60748fa-5269-4494-8f75-8fbadfe9a92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uropa.eu/european-union/about-eu/figures/economy_hr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značenju E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nstitucije EU i opiši njihov djelokrug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za crtanje grafičkog organizato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92. 93. na službene stranice EU i video prilo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uropa.eu/european-union/about-eu/institutions-bodies_h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3I-l2GP_5P0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kviz na službenim stranicama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uropa.eu/learning-corner/quiz/how_hr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o temeljim vrijednostima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uroparl.europa.eu/news/hr/headlines/eu-affairs/20210325STO00802/video-vrijednosti-eu-a-objasnjene-u-jednoj-minuti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 grafički prilog u udžbeniku na str. 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svojim riječima vrijednosti EU za svakog građanina E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značenju temeljnih vrijednosti EU- a za svakog pojedin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rektna grafi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u digitalnom alatu Socrative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kviz u digitalnom alatu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5762092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5762092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oga EU u svijetu, upravljanje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čenje EU u svije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% površi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% stanovništva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% vrijednosti svjetske proizvodnje dobara i uslug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% vrijednosti proizvodnje svih dobara i usluga Europ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jveći svjetski izvoznik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eći svjetski donator humanitarne pomoć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15455" cy="3613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5455" cy="361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eljne vrijednosti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judsko dostojanstv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obod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mokraci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akos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davina prav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judska pr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kvizu Socrative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zastavu EU. Istraži i opiši značenje simbola na zastavi.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nstitucije E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Opiši ulogu Europskog parlamenta u radu E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temeljne vrijednosti koje zastupa EU.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traži prednosti i nedostatke ulaska Hrvatske u EU. Rezultate istraživanja prikaži u obliku tablice. Na kraju izvedi zaključak temeljen na prikupljenim i prikazanim podatcima i napiši ga u nekoliko rečenica.</w:t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4675"/>
            </w:tblGrid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 xml:space="preserve">                         </w:t>
                  </w:r>
                  <w:r>
                    <w:rPr>
                      <w:bCs/>
                      <w:sz w:val="24"/>
                      <w:szCs w:val="24"/>
                    </w:rPr>
                    <w:t>PREDNOSTI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bCs/>
                      <w:sz w:val="24"/>
                      <w:szCs w:val="24"/>
                    </w:rPr>
                    <w:t>NEDOSTACI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kacija u izdanju Ministarstva vanjskih i europskih poslova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vep.hr/files/file/publikacije/Hrvatska-28-clanica-Europske-unije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19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4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Službene stranice E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s://europa.eu/european-union/index_h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(pristupljeno 19. 04. 2021.)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prezentacija u digitalnom alatu Genially </w:t>
            </w:r>
            <w:hyperlink r:id="rId13">
              <w:bookmarkStart w:id="1" w:name="_Hlk69671565"/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7c5d22bb02d50d32ad49ed/video-presentation-znacenje-e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 Što je EU?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europa.eu/learning-corner/quiz/what_h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i digitalni sadržaj E-sfera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f60748fa-5269-4494-8f75-8fbadfe9a92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lužbene stranice EU, Gospodarstvo E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uropa.eu/european-union/about-eu/figures/economy_h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lužbene stranice EU, Institucije E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uropa.eu/european-union/about-eu/institutions-bodies_h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litičke institucije E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3I-l2GP_5P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, Kako funkcionira EU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europa.eu/learning-corner/quiz/how_h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, Temeljne vrijednosti EU-a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uroparl.europa.eu/news/hr/headlines/eu-affairs/20210325STO00802/video-vrijednosti-eu-a-objasnjene-u-jednoj-minut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zlazna kartica u Socrativu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5762092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5762092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4675"/>
      <w:bookmarkStart w:id="4" w:name="_Hlk14504675"/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learning-corner/quiz/what_hr" TargetMode="External"/><Relationship Id="rId3" Type="http://schemas.openxmlformats.org/officeDocument/2006/relationships/hyperlink" Target="https://view.genial.ly/607c5d22bb02d50d32ad49ed/video-presentation-znacenje-eu" TargetMode="External"/><Relationship Id="rId4" Type="http://schemas.openxmlformats.org/officeDocument/2006/relationships/hyperlink" Target="https://www.e-sfera.hr/dodatni-digitalni-sadrzaji/f60748fa-5269-4494-8f75-8fbadfe9a929/" TargetMode="External"/><Relationship Id="rId5" Type="http://schemas.openxmlformats.org/officeDocument/2006/relationships/hyperlink" Target="https://europa.eu/european-union/about-eu/figures/economy_hr" TargetMode="External"/><Relationship Id="rId6" Type="http://schemas.openxmlformats.org/officeDocument/2006/relationships/hyperlink" Target="https://europa.eu/european-union/about-eu/institutions-bodies_hr" TargetMode="External"/><Relationship Id="rId7" Type="http://schemas.openxmlformats.org/officeDocument/2006/relationships/hyperlink" Target="https://www.youtube.com/watch?v=3I-l2GP_5P0" TargetMode="External"/><Relationship Id="rId8" Type="http://schemas.openxmlformats.org/officeDocument/2006/relationships/hyperlink" Target="https://europa.eu/learning-corner/quiz/how_hr" TargetMode="External"/><Relationship Id="rId9" Type="http://schemas.openxmlformats.org/officeDocument/2006/relationships/hyperlink" Target="https://www.europarl.europa.eu/news/hr/headlines/eu-affairs/20210325STO00802/video-vrijednosti-eu-a-objasnjene-u-jednoj-minuti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mvep.hr/files/file/publikacije/Hrvatska-28-clanica-Europske-unije.pdf" TargetMode="External"/><Relationship Id="rId12" Type="http://schemas.openxmlformats.org/officeDocument/2006/relationships/hyperlink" Target="https://europa.eu/european-union/index_hr" TargetMode="External"/><Relationship Id="rId13" Type="http://schemas.openxmlformats.org/officeDocument/2006/relationships/hyperlink" Target="https://view.genial.ly/607c5d22bb02d50d32ad49ed/video-presentation-znacenje-eu" TargetMode="External"/><Relationship Id="rId14" Type="http://schemas.openxmlformats.org/officeDocument/2006/relationships/hyperlink" Target="https://europa.eu/learning-corner/quiz/what_hr" TargetMode="External"/><Relationship Id="rId15" Type="http://schemas.openxmlformats.org/officeDocument/2006/relationships/hyperlink" Target="https://www.e-sfera.hr/dodatni-digitalni-sadrzaji/f60748fa-5269-4494-8f75-8fbadfe9a929/" TargetMode="External"/><Relationship Id="rId16" Type="http://schemas.openxmlformats.org/officeDocument/2006/relationships/hyperlink" Target="https://europa.eu/european-union/about-eu/figures/economy_hr" TargetMode="External"/><Relationship Id="rId17" Type="http://schemas.openxmlformats.org/officeDocument/2006/relationships/hyperlink" Target="https://europa.eu/european-union/about-eu/institutions-bodies_hr" TargetMode="External"/><Relationship Id="rId18" Type="http://schemas.openxmlformats.org/officeDocument/2006/relationships/hyperlink" Target="https://www.youtube.com/watch?v=3I-l2GP_5P0" TargetMode="External"/><Relationship Id="rId19" Type="http://schemas.openxmlformats.org/officeDocument/2006/relationships/hyperlink" Target="https://europa.eu/learning-corner/quiz/how_hr" TargetMode="External"/><Relationship Id="rId20" Type="http://schemas.openxmlformats.org/officeDocument/2006/relationships/hyperlink" Target="https://www.europarl.europa.eu/news/hr/headlines/eu-affairs/20210325STO00802/video-vrijednosti-eu-a-objasnjene-u-jednoj-minut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1:03:00Z</dcterms:created>
  <dc:creator>Jasna</dc:creator>
  <dc:description/>
  <cp:keywords/>
  <dc:language>en-US</dc:language>
  <cp:lastModifiedBy>Vinko Balaško</cp:lastModifiedBy>
  <dcterms:modified xsi:type="dcterms:W3CDTF">2021-04-19T10:11:00Z</dcterms:modified>
  <cp:revision>5</cp:revision>
  <dc:subject/>
  <dc:title/>
</cp:coreProperties>
</file>